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Что?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 xml:space="preserve"> Когда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 xml:space="preserve"> (Объявле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:1.Познакомить с текстом-объявлением, его структурой, с тем как располагать материал в объявлении, выделять его основные части. Познакомить с видами объяв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вивать  умение ясно, чётко, выразительно произносить устные объяв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ть сострадание к живот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.моме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становка задач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егодня на уроке мы буде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лушайте отрывок из стихотворения   Э.Успенского и попробуйте определить тему нашего урока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стно, объя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жны  нам для того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 знало население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я объявл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Arial" w:ascii="Arial" w:hAnsi="Arial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</w:rPr>
        <w:t xml:space="preserve"> Где</w:t>
      </w:r>
      <w:r>
        <w:rPr>
          <w:rFonts w:cs="Arial" w:ascii="Arial" w:hAnsi="Arial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</w:rPr>
        <w:t xml:space="preserve"> Когда</w:t>
      </w:r>
      <w:r>
        <w:rPr>
          <w:rFonts w:cs="Arial" w:ascii="Arial" w:hAnsi="Arial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чему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ем</w:t>
      </w:r>
      <w:r>
        <w:rPr>
          <w:rFonts w:cs="Arial" w:ascii="Arial" w:hAnsi="Arial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</w:rPr>
        <w:t xml:space="preserve"> И для кого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ужна детсаду прачк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оните в детский са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Потеряна соба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личке Мармела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даётся дача летня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зой и гаражом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 театре будет лекц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жизнь за рубежом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итель учит пени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 рисованию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«требуется ня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«хорошую семью»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оспитывать;Times New Roman" w:hAnsi="оспитывать;Times New Roman" w:cs="оспитывать;Times New Roman"/>
          <w:b/>
          <w:b/>
          <w:sz w:val="24"/>
          <w:szCs w:val="24"/>
        </w:rPr>
      </w:pPr>
      <w:r>
        <w:rPr>
          <w:rFonts w:cs="оспитывать;Times New Roman" w:ascii="оспитывать;Times New Roman" w:hAnsi="оспитывать;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оспитывать;Times New Roman" w:ascii="оспитывать;Times New Roman" w:hAnsi="оспитывать;Times New Roman"/>
          <w:b/>
          <w:sz w:val="24"/>
          <w:szCs w:val="24"/>
        </w:rPr>
        <w:t>-</w:t>
      </w:r>
      <w:r>
        <w:rPr>
          <w:rFonts w:cs="оспитывать;Times New Roman" w:ascii="оспитывать;Times New Roman" w:hAnsi="оспитывать;Times New Roman"/>
          <w:sz w:val="24"/>
          <w:szCs w:val="24"/>
        </w:rPr>
        <w:t xml:space="preserve">Запишите тему  </w:t>
      </w:r>
      <w:r>
        <w:rPr>
          <w:rFonts w:cs="Times New Roman" w:ascii="Times New Roman" w:hAnsi="Times New Roman"/>
          <w:sz w:val="24"/>
          <w:szCs w:val="24"/>
        </w:rPr>
        <w:t>урока в тетрадь. (На доске: «Объявление»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оспитывать;Times New Roman" w:ascii="оспитывать;Times New Roman" w:hAnsi="оспитывать;Times New Roman"/>
          <w:sz w:val="24"/>
          <w:szCs w:val="24"/>
        </w:rPr>
        <w:t>-А запомнили ли вы 3 главных вопроса, на которые  отвечают объявления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Что такое объявл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авайте запишем определение в тетрадь: </w:t>
      </w:r>
      <w:r>
        <w:rPr>
          <w:rFonts w:cs="Times New Roman" w:ascii="Times New Roman" w:hAnsi="Times New Roman"/>
          <w:b/>
          <w:i/>
          <w:sz w:val="24"/>
          <w:szCs w:val="24"/>
        </w:rPr>
        <w:t>Объявление – это текст, отвечающий на вопросы: что</w:t>
      </w:r>
      <w:r>
        <w:rPr>
          <w:rFonts w:cs="Arial" w:ascii="Arial" w:hAnsi="Arial"/>
          <w:b/>
          <w:i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де</w:t>
      </w:r>
      <w:r>
        <w:rPr>
          <w:rFonts w:cs="Arial" w:ascii="Arial" w:hAnsi="Arial"/>
          <w:b/>
          <w:i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огда</w:t>
      </w:r>
      <w:r>
        <w:rPr>
          <w:rFonts w:cs="Arial" w:ascii="Arial" w:hAnsi="Arial"/>
          <w:b/>
          <w:i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знаем, какие бывают объявления, будем учиться составлять тексты- объя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Знакомство с историей появления  объя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читайте, когда  и где появились первые объ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вления появились </w:t>
      </w:r>
      <w:r>
        <w:rPr>
          <w:rFonts w:cs="Times New Roman" w:ascii="Times New Roman" w:hAnsi="Times New Roman"/>
          <w:sz w:val="24"/>
          <w:szCs w:val="24"/>
          <w:u w:val="single"/>
        </w:rPr>
        <w:t>очень давно.</w:t>
      </w:r>
      <w:r>
        <w:rPr>
          <w:rFonts w:cs="Times New Roman" w:ascii="Times New Roman" w:hAnsi="Times New Roman"/>
          <w:sz w:val="24"/>
          <w:szCs w:val="24"/>
        </w:rPr>
        <w:t xml:space="preserve"> В них </w:t>
      </w:r>
      <w:r>
        <w:rPr>
          <w:rFonts w:cs="Times New Roman" w:ascii="Times New Roman" w:hAnsi="Times New Roman"/>
          <w:sz w:val="24"/>
          <w:szCs w:val="24"/>
          <w:u w:val="single"/>
        </w:rPr>
        <w:t>кратко</w:t>
      </w:r>
      <w:r>
        <w:rPr>
          <w:rFonts w:cs="Times New Roman" w:ascii="Times New Roman" w:hAnsi="Times New Roman"/>
          <w:sz w:val="24"/>
          <w:szCs w:val="24"/>
        </w:rPr>
        <w:t xml:space="preserve"> сообщалась людям какая-то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я</w:t>
      </w:r>
      <w:r>
        <w:rPr>
          <w:rFonts w:cs="Times New Roman" w:ascii="Times New Roman" w:hAnsi="Times New Roman"/>
          <w:sz w:val="24"/>
          <w:szCs w:val="24"/>
        </w:rPr>
        <w:t xml:space="preserve">. Например, более 3-х  тысяч лет назад в объявлениях сообщалось о сбежавших рабах, и предлагалась награда за поимку. А в Греции и Египте  </w:t>
      </w:r>
      <w:r>
        <w:rPr>
          <w:rFonts w:cs="Times New Roman" w:ascii="Times New Roman" w:hAnsi="Times New Roman"/>
          <w:sz w:val="24"/>
          <w:szCs w:val="24"/>
          <w:u w:val="single"/>
        </w:rPr>
        <w:t>более 6 тысяч лет назад</w:t>
      </w:r>
      <w:r>
        <w:rPr>
          <w:rFonts w:cs="Times New Roman" w:ascii="Times New Roman" w:hAnsi="Times New Roman"/>
          <w:sz w:val="24"/>
          <w:szCs w:val="24"/>
        </w:rPr>
        <w:t xml:space="preserve"> хозяева помещали на дверях своих домов объявления о том, какие </w:t>
      </w:r>
      <w:r>
        <w:rPr>
          <w:rFonts w:cs="Times New Roman" w:ascii="Times New Roman" w:hAnsi="Times New Roman"/>
          <w:sz w:val="24"/>
          <w:szCs w:val="24"/>
          <w:u w:val="single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они предлаг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огда  и где появились первые объявления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информация помещалась в объявлениях раньше? А сейчас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Знакомство со структурой объявления-со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чтите объявление в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ЕРЯ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ая кожаная перча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шко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дшего прошу вернуть за вознагра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«А»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ой Г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О чём сообщает это объявление?  Каким словом это переда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Когда</w:t>
      </w:r>
      <w:r>
        <w:rPr>
          <w:rFonts w:cs="Times New Roman" w:ascii="Times New Roman" w:hAnsi="Times New Roman"/>
          <w:sz w:val="24"/>
          <w:szCs w:val="24"/>
        </w:rPr>
        <w:t xml:space="preserve"> была потеряна перчат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Гд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</w:rPr>
        <w:t xml:space="preserve"> её потеря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Куда</w:t>
      </w:r>
      <w:r>
        <w:rPr>
          <w:rFonts w:cs="Times New Roman" w:ascii="Times New Roman" w:hAnsi="Times New Roman"/>
          <w:sz w:val="24"/>
          <w:szCs w:val="24"/>
        </w:rPr>
        <w:t xml:space="preserve"> её нужно верну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Для кого</w:t>
      </w:r>
      <w:r>
        <w:rPr>
          <w:rFonts w:cs="Times New Roman" w:ascii="Times New Roman" w:hAnsi="Times New Roman"/>
          <w:sz w:val="24"/>
          <w:szCs w:val="24"/>
        </w:rPr>
        <w:t xml:space="preserve"> написано это объявлен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Опишите</w:t>
      </w:r>
      <w:r>
        <w:rPr>
          <w:rFonts w:cs="Times New Roman" w:ascii="Times New Roman" w:hAnsi="Times New Roman"/>
          <w:sz w:val="24"/>
          <w:szCs w:val="24"/>
        </w:rPr>
        <w:t xml:space="preserve"> потерянную перчат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каком стиле написано объявление? (</w:t>
      </w:r>
      <w:r>
        <w:rPr>
          <w:rFonts w:cs="Times New Roman" w:ascii="Times New Roman" w:hAnsi="Times New Roman"/>
          <w:i/>
          <w:sz w:val="24"/>
          <w:szCs w:val="24"/>
        </w:rPr>
        <w:t>деловом)</w:t>
      </w:r>
      <w:r>
        <w:rPr>
          <w:rFonts w:cs="Times New Roman" w:ascii="Times New Roman" w:hAnsi="Times New Roman"/>
          <w:sz w:val="24"/>
          <w:szCs w:val="24"/>
        </w:rPr>
        <w:t xml:space="preserve"> Объявление- это краткий текст, но каждое слово в нём имеет большое зна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часть, по-вашему, самая главная? (сообщение о потере перчат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о, это самое важное в объявлении. Именно из-за этого оно и было напи</w:t>
        <w:softHyphen/>
        <w:t>сано. Как это отображено в объявлен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а часть выделяется в отдельную строку, может писаться более крупным цветом или выделяться другим цв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вление, которое сообщает нам </w:t>
      </w:r>
      <w:r>
        <w:rPr>
          <w:rFonts w:cs="Times New Roman" w:ascii="Times New Roman" w:hAnsi="Times New Roman"/>
          <w:sz w:val="24"/>
          <w:szCs w:val="24"/>
          <w:u w:val="single"/>
        </w:rPr>
        <w:t>что, где, когда</w:t>
      </w:r>
      <w:r>
        <w:rPr>
          <w:rFonts w:cs="Times New Roman" w:ascii="Times New Roman" w:hAnsi="Times New Roman"/>
          <w:sz w:val="24"/>
          <w:szCs w:val="24"/>
        </w:rPr>
        <w:t xml:space="preserve"> происходит, - это </w:t>
      </w:r>
      <w:r>
        <w:rPr>
          <w:rFonts w:cs="Times New Roman" w:ascii="Times New Roman" w:hAnsi="Times New Roman"/>
          <w:b/>
          <w:i/>
          <w:sz w:val="24"/>
          <w:szCs w:val="24"/>
        </w:rPr>
        <w:t>объявле</w:t>
        <w:softHyphen/>
        <w:t>ния-сообщ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Что случилос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Когд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Гд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Описание предм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Куда обрат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которые пункты плана могут меняться местами, исчезать в зависимости от содержания объ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того, чтобы лучше ориентироваться, каждый пункт выделяют в отдельную ст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оставление объяв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дактирование объя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читайте написанное на доске объявл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нашли чемодан в ваго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ить у Миши Козлов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счаная улица, № 8,кв.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ак вы думаете, кто написал это объявление – взрослые или де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ожет быть, вы знаете, кто они? (Это герои книги Н.Носова «Дружок»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осмотрите, что случилось после того, как ребята развесили текст объя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нсцениров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ётся звонок. Мишка бежит открывать дверь. Вошла незнакомая тётень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шка: Вам кого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ёт: Мишу Коз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шка: А зачем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ёт: Я чемодан потеря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шка: А! Идите сюда. Вот он, ваш чемода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ёт: Это не м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шка: Как – не ва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ёт: Мой был побольше, черный, а этот рыж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шка: Ну, тогда вашего у нас нет. Мы другого не находили. Вот когда найдём тогда, пожалуй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ёт: Вы неправильно делаете, ребята. Чемодан надо спрятать и никому не показывать, а если придут, то вы сначала спросите,  какой был чемодан и что в нём лежало. Если вам ответят правильно, тогда отдавайте чемодан. А так вам кто-нибудь скажет: «Мой чемодан» - и заберёт, а это и не его вовсе. Всякие люди бываю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шка: Верно! А мы и не сообразил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Какую ошибку при составлении объявления допустили мальчишк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ем составить правильный тест объя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этом нам помогут вопросы, на которые отвечают объяв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мните, что объявление должно быть точным, полным и в то же время крат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тавление письменного и устного объявления на основе текста стихотворения.                  Работа в групп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ушайте песенку, которую вы слышали много раз. Можно подп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исит на заборе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шется ветром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шется ветром,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листок.</w:t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пала собак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кличке Дружок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Щенок белоснеж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ыжие пятн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ыжие пятна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источкой хвост.</w:t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н очень занят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н очень занятн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сем ещё глупый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верчивый пёс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 дождь – забияка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закапал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уквы и строчки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кали вдруг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йдите собаку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йдите собаку!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нись поскорее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й маленький друг!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ая это песенка? Что за листочек висел на заборе?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тите строчки, в которых выражена мольба о помощ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робуем на основе  текста песенки  составить объявле</w:t>
        <w:softHyphen/>
        <w:t>ние-сообщ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Какое  главное слово мы вынесем в начало?  Как привлечь внимание прохожих? 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Верно, сначала нужно написать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произош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укажем далее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 сожалению, собаки пропадают очень часто. Как узнать, чью собаку мы нашли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йдите описание щенка. Можно только по этим приметам найти собаку? Что бы вы добавили к описанию? (породу, возраст, особые приметы, строение фигур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вернули собаку  нужно ещё написать ….(адрес, куда обращаться и телефо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ожно поместить в конце объявле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Все ли данные можно найти в  стихотворении? Придумайте  их сами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у вас получилось? Прочитайте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объявление вам понравилось больше? Почему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А если вы будете составля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ное объявление</w:t>
      </w:r>
      <w:r>
        <w:rPr>
          <w:rFonts w:cs="Times New Roman" w:ascii="Times New Roman" w:hAnsi="Times New Roman"/>
          <w:sz w:val="24"/>
          <w:szCs w:val="24"/>
        </w:rPr>
        <w:t>, какие слова могут привлечь внимание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те громко и выразительно.(призывно)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Знакомство с видами объявлений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бъявления – приглашения.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 Внимание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новая цирковая программа!</w:t>
      </w:r>
    </w:p>
    <w:p>
      <w:pPr>
        <w:pStyle w:val="Normal"/>
        <w:spacing w:before="0" w:after="0"/>
        <w:ind w:right="-7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арене знаменитые фокусники Клеопарди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ьдоги – футболисты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шите! Спешите!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чтите объявление. Чем оно отличается от объявления-сообщения?( оно написано в весёлом, задорном тоне)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общего с объявлением-сообщением?(важные части отвечают на вопрос что? где ?когда? будет происходить)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ми словами  зазывают  зрителей на представление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объявление– приглашение. Оно влияет на чувства людей, их поступки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объявления-запреты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тите объявление. Для кого оно написано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прещается трогать цветы!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ушитель будет оставлен без сладкого.</w:t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>-Как бы вы назвали такое объявление? Приведите примеры таких объявлений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объявления-просьб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чем на дно водоёма бросают монетки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днажды Чебурашка написал на картонке маленький плакатик.</w:t>
      </w:r>
    </w:p>
    <w:p>
      <w:pPr>
        <w:pStyle w:val="Normal"/>
        <w:spacing w:before="0" w:after="0"/>
        <w:ind w:right="-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ьба медные монетки не бросать,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них портится вода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 какого слова начинается э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е? Кто догадался, что это за  объявление?</w:t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>-Чем отличается объявление-запрет от объявления-просьбы?(написаны в вежливой форме)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можно попросить ещё более вежливо?(будьте добры, очень прощу, убедительно прошу)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объявления-предостережения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торожно! Злая собака!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какой целью повесили это объявление? Приведите примеры  объявлений-предостережений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Подведение итогов. Домашнее задание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какими особыми текстами мы познакомились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йте вспомнить всё, что вы узнали про объявления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бывают объявления по цели высказывания?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а составьте объявление-сообщение о покупке или продаже роликовых коньков.</w:t>
      </w:r>
    </w:p>
    <w:p>
      <w:pPr>
        <w:pStyle w:val="Normal"/>
        <w:spacing w:before="0" w:after="0"/>
        <w:ind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оспитывать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39:00Z</dcterms:created>
  <dc:creator>1</dc:creator>
  <dc:description/>
  <cp:keywords/>
  <dc:language>en-US</dc:language>
  <cp:lastModifiedBy>1</cp:lastModifiedBy>
  <dcterms:modified xsi:type="dcterms:W3CDTF">2008-03-09T17:39:00Z</dcterms:modified>
  <cp:revision>2</cp:revision>
  <dc:subject/>
  <dc:title/>
</cp:coreProperties>
</file>