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ые объяв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явления появились очень давно. В них </w:t>
      </w:r>
      <w:r>
        <w:rPr>
          <w:rFonts w:cs="Times New Roman" w:ascii="Times New Roman" w:hAnsi="Times New Roman"/>
          <w:sz w:val="28"/>
          <w:szCs w:val="28"/>
          <w:u w:val="single"/>
        </w:rPr>
        <w:t>кратко</w:t>
      </w:r>
      <w:r>
        <w:rPr>
          <w:rFonts w:cs="Times New Roman" w:ascii="Times New Roman" w:hAnsi="Times New Roman"/>
          <w:sz w:val="28"/>
          <w:szCs w:val="28"/>
        </w:rPr>
        <w:t xml:space="preserve"> сообщалась людям какая-то 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. Например, более 3-х  тысяч лет назад в объявлениях сообщалось о сбежавших рабах, и предлагалась награда за поимку. А в Греции и Египте  </w:t>
      </w:r>
      <w:r>
        <w:rPr>
          <w:rFonts w:cs="Times New Roman" w:ascii="Times New Roman" w:hAnsi="Times New Roman"/>
          <w:sz w:val="28"/>
          <w:szCs w:val="28"/>
          <w:u w:val="single"/>
        </w:rPr>
        <w:t>более 6 тысяч лет назад</w:t>
      </w:r>
      <w:r>
        <w:rPr>
          <w:rFonts w:cs="Times New Roman" w:ascii="Times New Roman" w:hAnsi="Times New Roman"/>
          <w:sz w:val="28"/>
          <w:szCs w:val="28"/>
        </w:rPr>
        <w:t xml:space="preserve"> хозяева помещали на дверях своих домов объявления о том, какие </w:t>
      </w:r>
      <w:r>
        <w:rPr>
          <w:rFonts w:cs="Times New Roman" w:ascii="Times New Roman" w:hAnsi="Times New Roman"/>
          <w:sz w:val="28"/>
          <w:szCs w:val="28"/>
          <w:u w:val="single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 xml:space="preserve"> они предлаг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огда  и где появились первые объявления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информация помещалась в объявлениях раньше? А сейч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сит на заборе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шется ветром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шется ветром,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й листок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кличке Дружок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Щенок белоснеж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рыжие пятн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рыжие пятн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источкой хвост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очень занят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очень занят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всем ещё глуп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верчивый пёс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 дождь – забияка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 закапал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квы и строчки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кали вдруг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йдите собаку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йдите собаку!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нись поскорее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й маленький д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нсцениров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звонок. Мишка бежит открывать дверь. Вошла незнакомая тётень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: Вам ког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: Мишу Коз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: А зачем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: Я чемодан потеря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А! Идите сюда. Вот он, ваш чемод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: Это не 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Как – не ва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: Мой был побольше, черный, а этот рыж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Ну, тогда вашего у нас нет. Мы другого не находили. Вот когда найдём тогда, пожалуй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т: Вы неправильно делаете, ребята. Чемодан надо спрятать и никому не показывать, а если придут, то вы сначала спросите,  какой был чемодан и что в нём лежало. Если вам ответят правильно, тогда отдавайте чемодан. А так вам кто-нибудь скажет: «Мой чемодан» - и заберёт, а это и не его вовсе. Всякие люди бываю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: Верно! А мы и не сообраз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39:00Z</dcterms:created>
  <dc:creator>1</dc:creator>
  <dc:description/>
  <cp:keywords/>
  <dc:language>en-US</dc:language>
  <cp:lastModifiedBy>1</cp:lastModifiedBy>
  <dcterms:modified xsi:type="dcterms:W3CDTF">2008-03-09T17:39:00Z</dcterms:modified>
  <cp:revision>2</cp:revision>
  <dc:subject/>
  <dc:title/>
</cp:coreProperties>
</file>