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енные приемы сложения и вычитания многозначных чис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урок построен на основе развивающего метода. С помощью этого метода решается главная задача – развитие интеллекта, мышления ребенка. Ученику предоставляется возможность улучшить результат в течение урока, используя помощь других ребят или работая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данного урока является не только закрепление знаний и умений, а создание условий для развития логического мышления, математической речи, внимания, умений само- и взаимооценк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роке использую эмоциональную рефлексию каждого ученика. Ребенок сам осознает свое состояние и делится этим с учителем, что повышает его самоуправляемость. Дети видят внимание к себе. А учителю дается возможность подкорректировать настроение, дополнительно настроить на работу. Этим и завершить урок. А если улыбок стало больше- урок удался! Также использую рефлексивную оценочную деятельность учащихся, где на каждом этапе урока ученик оценивает себя сам. В подведении итогов урока также ученик выставляет себе оценку, а затем сравнивает с карточкой самооценки. Ведь оценивать себя – очень важное и сложное ум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роке использовала конверты с задачами, в которых присутствует развивающий элемент. Ученику предоставляется право выбора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тематический диктант включила элементы изучения краеведения Белгородч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 индивидуальные, парные формы работы, работу консультантов, сигнальны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знаний и умений с использованием элементов крае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удование: карточки «Волшебные горки», карточки самооценки, сигнальные карточки, конверты с задачами, карточки с приме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одействовать закреплению умения выполнять умножение на двузначное и трехзначное число; решать задачи с величинами: скорость, время, рас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условия для развития логического мышления, математической речи, внимания и интереса к предме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условия для развития у учащихся умений само- и взаимооценк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еспечивать рефлексивную оценочную деятельность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Ход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звенел звонок,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ался урок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оверьте, все ли на месте,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ли в порядке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жка, ручка и тетра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флексия «Волшебные горки».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/>
      </w:pPr>
      <w:r>
        <w:rPr>
          <w:sz w:val="28"/>
          <w:szCs w:val="28"/>
        </w:rPr>
        <w:t>( У каждого ученика на парте рисунок со шкалой от нуля до десяти – «горка»).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/>
      </w:pPr>
      <w:r>
        <w:rPr>
          <w:sz w:val="28"/>
          <w:szCs w:val="28"/>
        </w:rPr>
        <w:t>- Покажите, с каким настроением вы начинаете урок?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вы находитесь: на подъеме или на спуске?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Отмечают ручк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: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/>
      </w:pPr>
      <w:r>
        <w:rPr>
          <w:sz w:val="28"/>
          <w:szCs w:val="28"/>
        </w:rPr>
        <w:t>- Ребята, что мы делали на прошлом уроке?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, как вы думаете, чем мы будем заниматься?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2535" w:leader="none"/>
        </w:tabs>
        <w:ind w:left="1065" w:hanging="0"/>
        <w:jc w:val="both"/>
        <w:rPr/>
      </w:pPr>
      <w:r>
        <w:rPr>
          <w:sz w:val="28"/>
          <w:szCs w:val="28"/>
        </w:rPr>
        <w:t>- Мы должны поупражняться умножать на двузначное и трехзначное число. Это очень важное математическое умение для дальнейшего изучения математики. Будете решать задачи с величинами: скорость, время, расстояние. Вы будете сами оценивать успешность своей работы и пытаться понять, какие затруднения вы испытыва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. Устный счет. Актуализация  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орных знаний и умений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х11                  12х12                  13х13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х14                  15х15                  16х16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7х17                  18х18                  19х19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лагаю вам проверить домашнее задание и поучаствовать в эстафете «Кто быстрее?» У вас одна минута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Вызываю по представителю от каждого ряда)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ab/>
        <w:t xml:space="preserve">- А вам я предлагаю следующее задание (задание остальным ученикам):     </w:t>
        <w:tab/>
        <w:tab/>
        <w:tab/>
        <w:tab/>
        <w:t xml:space="preserve"> 72:9х5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36:4х9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8х5:4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48:6х10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то вы можете сказать о написанных на доске примерах?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ие мысли у вас возникают?  Есть ли какие различия?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Решение примеров у доски и проверка примеров с помощью сигнальных карточек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точка самооценки работы на уроке (у каждого ученика)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о прави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ка домашнего зад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ножение одинаковых множите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тематический дикта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мостоятельная работа «Найди ошибку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ение зада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точка «Реши примеры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/>
      </w:pPr>
      <w:r>
        <w:rPr>
          <w:sz w:val="28"/>
          <w:szCs w:val="28"/>
        </w:rPr>
        <w:t>Математический диктант с элементами краеведения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йчас мы проведем математический диктант, который поможет поупражняться в математических навыках, он будет для нас интересным, так как мы с вами – белгородцы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Учитель дает инструкцию)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Если в этом году исполняется 78 лет нашему Белгородскому району, то узнай, в каком году он образовался?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Белгородская область образована в 1954 году. Сколько лет исполняется ей в этом году?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о время Великой Отечественной войны  1941-1945 годов под Прохоровкой проходила знаменитая Курская битва. Это было 12 июля 1943 года. Сколько лет прошло с тех пор?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Запиши год, в записи которого присутствуют 1 тысяча, 9 сотен, 9 десятков и 5 единиц. В этот год был построен Храм святых апостолов Петра и Павла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каз иллюстрации)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Если вы запишите выражение и вычислите его значение, то узнаете высоту этого Храма: 18 умножить на 3 и прибавить к произведению число 4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композиция напоминает зажженную свечу.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В Храме на беломраморных плитах высечены имена  павших воинов. А сколько? Вы узнаете, если правильно запишите число, которое находится между числами 6999 и 7001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Самопроверка – ответы на доске)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: Оцените свою работу в карточках самооце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 правилами (теоретические основы деятельности)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еобходимо правильно выполнять умножение на двузначное и трехзначное число?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815                                 456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       16                             х   803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                            ______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(Ученики объясняют решение примеров у доски, остальные работают в тетради)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бота по учебнику: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с.47 по вариантам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 – 1 и 2 примеры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 – 3 и 4 примеры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/>
      </w:pPr>
      <w:r>
        <w:rPr>
          <w:sz w:val="28"/>
          <w:szCs w:val="28"/>
        </w:rPr>
        <w:t>- Найди в вычислениях ошибки и запиши правильное решение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заимопроверка со своим вариантом.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ab/>
        <w:t>- Оцените свою работу в карточках самооценк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ный момент: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бята, а почему важно уметь находить ошибку, и стараться не делать их? (Ответы дет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Решение  разноуровневых задач с развивающим элементом. (Конверты на столах)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/>
      </w:pPr>
      <w:r>
        <w:rPr>
          <w:sz w:val="28"/>
          <w:szCs w:val="28"/>
        </w:rPr>
        <w:t>- А сейчас, ребята, мы будем решать задачи. Вы можете выбрать одну задачу из трех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конверта: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Теплоход двигался с одинаковой скоростью 30 км/ч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вь вопрос к задаче и реши ее, учитывая, что действия в задаче должны производиться с двузначными или трехзначными числами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о данному выражению составьте задачу и запишите ее решение: (96:8) х 40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е задачу разными способами. Сформулируйте другие вопросы к данной задаче.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аэродрома одновременно поднялись 2 вертолета, которые полетели в противоположных направлениях. Один из них летел со средней скоростью 240 км/ч, а другой – 180 км/ч. На каком расстоянии друг от друга будут вертолеты через 3 часа?</w:t>
      </w:r>
    </w:p>
    <w:p>
      <w:pPr>
        <w:pStyle w:val="Normal"/>
        <w:tabs>
          <w:tab w:val="clear" w:pos="708"/>
          <w:tab w:val="left" w:pos="1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задач (три ученика у доски)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Работа по карточкам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ети работают в парах. Консультанты проверяют карточки)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>- Оцените свою работу в карточках само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/>
      </w:pPr>
      <w:r>
        <w:rPr>
          <w:sz w:val="28"/>
          <w:szCs w:val="28"/>
        </w:rPr>
        <w:t>Дифференцированное домашнее задание.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на уроке (карточка самооценки).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(на доске) Если у вас:  6 «+» - оценка 5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+» - оценка 4,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3 «+»  - оценка 3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Рефлексия «Волшебные горки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-%2"/>
      <w:lvlJc w:val="left"/>
      <w:pPr>
        <w:tabs>
          <w:tab w:val="num" w:pos="6540"/>
        </w:tabs>
        <w:ind w:left="654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2360"/>
        </w:tabs>
        <w:ind w:left="123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540"/>
        </w:tabs>
        <w:ind w:left="185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4720"/>
        </w:tabs>
        <w:ind w:left="247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0540"/>
        </w:tabs>
        <w:ind w:left="30540" w:hanging="1440"/>
      </w:pPr>
      <w:rPr/>
    </w:lvl>
    <w:lvl w:ilvl="6">
      <w:start w:val="1"/>
      <w:numFmt w:val="decimal"/>
      <w:lvlText w:val="%1-%2.%3.%4.%5.%6.%7"/>
      <w:lvlJc w:val="left"/>
      <w:pPr>
        <w:ind w:left="28816" w:hanging="1800"/>
      </w:pPr>
      <w:rPr/>
    </w:lvl>
    <w:lvl w:ilvl="7">
      <w:start w:val="1"/>
      <w:numFmt w:val="decimal"/>
      <w:lvlText w:val="%1-%2.%3.%4.%5.%6.%7.%8"/>
      <w:lvlJc w:val="left"/>
      <w:pPr>
        <w:ind w:left="22636" w:hanging="2160"/>
      </w:pPr>
      <w:rPr/>
    </w:lvl>
    <w:lvl w:ilvl="8">
      <w:start w:val="1"/>
      <w:numFmt w:val="decimal"/>
      <w:lvlText w:val="%1-%2.%3.%4.%5.%6.%7.%8.%9"/>
      <w:lvlJc w:val="left"/>
      <w:pPr>
        <w:ind w:left="16816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3:24:00Z</dcterms:created>
  <dc:creator>Teacher</dc:creator>
  <dc:description/>
  <cp:keywords/>
  <dc:language>en-US</dc:language>
  <cp:lastModifiedBy>User</cp:lastModifiedBy>
  <dcterms:modified xsi:type="dcterms:W3CDTF">2011-10-12T17:28:00Z</dcterms:modified>
  <cp:revision>8</cp:revision>
  <dc:subject/>
  <dc:title>Письменные приемы сложения и вычитания многозначных чисел</dc:title>
</cp:coreProperties>
</file>